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Guitar Styles Wiki Page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Written Report: Guitarist Interview Result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 xml:space="preserve">Use </w:t>
      </w:r>
      <w:r>
        <w:rPr>
          <w:i/>
          <w:iCs/>
        </w:rPr>
        <w:t>Biography in Context</w:t>
      </w:r>
      <w:r>
        <w:rPr/>
        <w:t xml:space="preserve">, iCONN.org,  to research your guitarist and his or her style of playing. To access </w:t>
      </w:r>
      <w:r>
        <w:rPr>
          <w:i/>
          <w:iCs/>
        </w:rPr>
        <w:t>Biography in Context</w:t>
      </w:r>
      <w:r>
        <w:rPr/>
        <w:t>, you must click on the middle school link from the main iCONN page - on left hand side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/>
      </w:pPr>
      <w:r>
        <w:rPr/>
        <w:drawing>
          <wp:inline distT="0" distB="0" distL="0" distR="0">
            <wp:extent cx="195262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76" w:before="0" w:after="0"/>
        <w:ind w:left="720" w:right="0" w:hanging="360"/>
        <w:jc w:val="left"/>
        <w:rPr/>
      </w:pPr>
      <w:r>
        <w:rPr/>
        <w:t>Complete the Guitarist Research Notes Table (on the Wiki page)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rPr/>
      </w:pPr>
      <w:r>
        <w:rPr/>
        <w:t>Write five paragraphs in the following format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Paragraph 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Introduct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Be sure to include a definition of your guitarist’s playing style. (Some guitarists may have more than one.)  Describe any unique techniques your guitarist invented or mastered. 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aragraph 2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Biograph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This should be your longest paragraph.  Give some background information on the artist.  Write some interesting facts about your guitarist’s life.  Include at least 2 interesting stories about his or her childhood or early adulthood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aragraph 3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Discograph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Name at least 2 albums or songs your guitarist has released.  Who or what are some influences on your guitarist’s life?  What types of music influenced this artist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aragraph 4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Legacy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>Who has your guitarist influenced?  What legacy has he or she left to the world of music?  How has he changed the musical world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  <w:t xml:space="preserve">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aragraph 5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Conclusion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  <w:t>What are the most important or interesting facts or stories you learned about this guitarist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